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0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94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9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92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09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30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58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609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43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34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356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13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48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606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62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