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248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777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555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498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444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709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614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25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298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421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052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97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491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