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016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700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642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43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929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852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287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390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304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259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973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215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585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900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452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107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418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