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383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04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264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329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99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82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994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80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91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849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045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588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548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594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998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