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487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67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565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625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036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084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014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728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40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762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476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8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869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