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75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690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86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23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3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92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761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84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673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40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84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8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644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107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04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377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512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