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01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57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01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8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667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38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672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305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410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928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13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14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70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85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47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