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76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4675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8504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2552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2343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721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1072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169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3326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7589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450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561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5337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