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406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404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213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654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225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510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044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211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814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377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233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705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77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318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813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849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539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