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10254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954453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930570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30376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89424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524608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368273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08159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909144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430052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366996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765980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695731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397635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981214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