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000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658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758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471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206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034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523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324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188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197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329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965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838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