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4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235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30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0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07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178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338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890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02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084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2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22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128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731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657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57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965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