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468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155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343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494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222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362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355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219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164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390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278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049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359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003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753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