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384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9486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4968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890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493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809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727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6639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0254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50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20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701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7408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