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150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057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93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825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452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020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040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420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146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694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206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825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457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351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928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12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566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