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40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494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01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644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497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850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07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09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44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796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069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947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904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790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44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