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607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132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77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219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69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902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19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471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622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305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281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69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516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