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17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709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099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742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80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97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94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494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703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3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93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3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255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297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743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444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63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