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44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895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160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866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27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19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451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91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251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384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993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165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82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831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52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