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67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754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44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15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27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33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695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639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60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004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96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79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52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