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42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78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280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9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100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0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54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109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32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063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42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53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31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22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980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64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43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