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772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825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839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655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383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048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594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435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807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687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920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255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043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606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365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