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56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260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047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570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328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65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675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93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26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111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494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95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031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