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3559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3378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6760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556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1140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0338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3712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0142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997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6133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673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364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5496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1800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2674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3328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5187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