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8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1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98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1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474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8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55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49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468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12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97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3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1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58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92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