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690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927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081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159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96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227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219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07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705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581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404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081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427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