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810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152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47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022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636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835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822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892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097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126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431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157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815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875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039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683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120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