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520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8979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286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403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160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553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315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178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314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768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035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096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418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46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005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