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750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7909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4402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155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061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8571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0376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572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522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323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304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073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202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