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19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561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0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438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618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320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943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86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52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146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61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593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285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4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7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120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