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453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628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988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578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191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015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395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164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609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606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283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218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3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574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617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