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696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191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651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45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063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242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398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4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32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624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429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44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706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