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295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158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615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476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748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287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952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36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779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7124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465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568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855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2266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27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406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357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