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22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58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32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50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3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07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282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67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7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6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66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49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78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59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07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