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4423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46473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52042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1848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12063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31932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4072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143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552558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293979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5599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4933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37027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