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56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65069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15358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65238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09007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8423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7175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0366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91831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43282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18991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56274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39337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4125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81230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768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11267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