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31374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60306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2497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183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8637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15740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0212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50158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21087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9356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840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2203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1013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07595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260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