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070107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2359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5518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9242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29319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08196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37861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476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2865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320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7128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7656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7901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