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84204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3533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378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7601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300221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06373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3749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8545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38489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69087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4012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47141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3737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7673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75543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97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0397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