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05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25613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86846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486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7319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3047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8127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298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966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879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216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32992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08472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6121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4313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