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221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592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639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606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68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20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718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018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994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87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414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473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941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