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7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140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78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1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07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55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1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56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3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1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833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06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2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39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07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53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70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