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326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0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53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46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27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08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1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775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84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698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58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24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99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04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791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