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62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9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04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445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48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710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354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79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099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640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3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5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6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