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022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987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627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92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582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900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438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356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639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131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276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746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409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023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799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835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208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