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650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41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756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220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86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200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959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017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501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760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709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041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78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709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204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