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08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17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999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6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3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743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69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81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70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1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83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2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