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8969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2105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188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989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0222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358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885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20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4574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692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790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388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749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3902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29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0770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166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