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78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770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373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4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55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003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067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479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256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583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89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315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875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006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990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