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985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416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82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713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443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959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238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797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356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594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679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573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395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